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 затвердження Програми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ціально-економічного та культурного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озвитку Новороздільської територіальної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ромади на 2021 рі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слухавши та обговоривши проект Програми соціально-економічного та культурного розвитку Новороздільської територіальної громади на 2021 рік, взявши до уваги висновки постійних комісій ради, рішення виконавчого </w:t>
      </w:r>
      <w:r>
        <w:rPr>
          <w:sz w:val="28"/>
          <w:szCs w:val="28"/>
        </w:rPr>
        <w:t xml:space="preserve">комітету  № 73 від 16.03.2021 року </w:t>
      </w:r>
      <w:r>
        <w:rPr>
          <w:color w:val="000000"/>
          <w:sz w:val="28"/>
          <w:szCs w:val="28"/>
        </w:rPr>
        <w:t>„Про погодження Програми соціально-економічного та культурного розвитку Новороздільської територіальної громади на 2021 рік”, відповідно до статті 143 Конституції України, до п. 22 ч. 1 ст. 26 Закону України “Про місцеве самоврядування в Україні”,  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      демократичного скликання Новороздільської міськ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Програму соціально-економічного та культурного розвитку Новороздільської територіальної громади на 2021 рік (надалі - Програма), що додається.</w:t>
      </w:r>
    </w:p>
    <w:p>
      <w:pPr>
        <w:pStyle w:val="ListParagraph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му комітету Новороздільської міської ради забезпечити виконання завдань, визначених Програмою, та інформувати про її виконання за підсумками року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і депутатські комісії відповідного профілю.</w:t>
      </w:r>
    </w:p>
    <w:p>
      <w:pPr>
        <w:pStyle w:val="ListParagraph"/>
        <w:ind w:left="1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  ГОЛОВА</w:t>
        <w:tab/>
        <w:tab/>
        <w:tab/>
        <w:tab/>
        <w:t xml:space="preserve">     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82"/>
        </w:tabs>
        <w:ind w:left="158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946"/>
        </w:tabs>
        <w:ind w:left="294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448"/>
        </w:tabs>
        <w:ind w:left="344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310"/>
        </w:tabs>
        <w:ind w:left="431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812"/>
        </w:tabs>
        <w:ind w:left="481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674"/>
        </w:tabs>
        <w:ind w:left="567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176"/>
        </w:tabs>
        <w:ind w:left="6176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37:00Z</dcterms:created>
  <dc:creator>User</dc:creator>
  <dc:description/>
  <cp:keywords/>
  <dc:language>en-US</dc:language>
  <cp:lastModifiedBy>User</cp:lastModifiedBy>
  <dcterms:modified xsi:type="dcterms:W3CDTF">2021-03-30T18:38:00Z</dcterms:modified>
  <cp:revision>4</cp:revision>
  <dc:subject/>
  <dc:title/>
</cp:coreProperties>
</file>